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Calibri;Arial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урорский надзор за соблюдением законодательства в сфере жилищно-коммунального хозяйства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ой Спасского района на постоянной основе осуществляется надзора за соблюдением на территории района законодательства в сфере жилищно-коммунального хозяйств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месяца 2021 года выявлено 80 нарушений законодательства в указанной сфере, в целях устранения которых внесено 48 представлений, в суд направлено 1 исковое заявление, которое рассмотрено и удовлетворено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ходе проведения проверки установлено, что МУП «ПрофКомСервис», осуществляющее деятельность по предоставлению коммунальной услуги – водоснабжение и использующее в своей деятельности подземные воды, лицензию на пользование недрами (подземные воды) не оформило, срок действия предыдущей лицензии истек. 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, прокурор района вынужден был обратиться в Спасский районный суд Пензенской области для понуждения организации оформить лицензию. Исковое заявление удовлетворено, решение суда находится на исполнении и контролируется прокуратурой район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ыявлялись и в органах местного самоуправления, которые не составили топливно-энергетический баланс муниципального образования. В целях устранения данных нарушений прокуратурой района внесено 10 представлений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выявленных нарушений находится на контроле прокуратуры Спасского района Пензенской области».</w:t>
      </w:r>
    </w:p>
    <w:p>
      <w:pPr>
        <w:pStyle w:val="Standard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       М.А. Климов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Calibri;Arial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3:00Z</dcterms:created>
  <dc:creator>admin</dc:creator>
  <dc:description/>
  <dc:language>en-US</dc:language>
  <cp:lastModifiedBy>user</cp:lastModifiedBy>
  <cp:lastPrinted>2019-06-11T17:18:00Z</cp:lastPrinted>
  <dcterms:modified xsi:type="dcterms:W3CDTF">2021-04-15T07:33:00Z</dcterms:modified>
  <cp:revision>2</cp:revision>
  <dc:subject/>
  <dc:title> </dc:title>
</cp:coreProperties>
</file>