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ет ли работодатель привлечь работника в выходной или праздничный д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13 Трудового кодекса Российской Федерации предусмотрено, что работа в выходные и нерабочие праздничные дни запрещается, за исключением случаев, предусмотренных настоящим Кодекс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, от срочного выполнения которых зависит в дальнейшем нормальная работа организации в целом или ее отдельных структурных подразделений, индивидуального предприним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ов к работе в выходные и нерабочие праздничные дни без их согласия допуск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едотвращения несчастных случаев, уничтожения или порчи имущества работодателя, государственного или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выполнения работ, необходимость которых обусловлена введением чрезвычайного или военного положения, а также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е в выходные и нерабочие праздничные дни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, допускается в порядке, устанавливаемом коллективным договором, локальным нормативным актом, трудовым догов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ерабочие праздничные дни допускается производство работ, приостановка которых невозможна по производственно-техническим условиям (непрерывно действующие организации), работ, вызываемых необходимостью обслуживания населения, а также неотложных ремонтных и погрузочно-разгрузочн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е в выходные и нерабочие праздничные дни инвалидов, женщин, имеющих детей в возрасте до трех лет, допускается только при условии, если это не запрещено им по состоянию здоровья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При этом инвалиды, женщины, имеющие детей в возрасте до трех лет, должны быть под роспись ознакомлены со своим правом отказаться от работы в выходной или нерабочий праздничны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ов к работе в выходные и нерабочие праздничные дни производится по письменному распоряжению работо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53 ТК РФ предусматривается, что работа в выходной или нерабочий праздничный день оплачивается не менее чем в двойном размере. По желанию работника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выплаты расчета при увольнении. Может ли он быть изменен по соглашению сторон?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1 Трудового кодекса Российской Федерации, при прекращении трудового договора выплата всех сумм, причитающихся работнику от работодателя, производится в день увольнения работника. Если работник в день увольнения не работал, то соответствующие суммы должны быть выплачены не позднее следующего дня после предъявления уволенным работником требования о расч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пора о размерах сумм, причитающихся работнику при увольнении, работодатель обязан в вышеуказанный срок выплатить не оспариваемую им сум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ок расчета при прекращении трудового договора установлен трудовым законодательством и не может быть изменен даже по соглашению с рабо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48:00Z</dcterms:created>
  <dc:creator>user</dc:creator>
  <dc:description/>
  <dc:language>en-US</dc:language>
  <cp:lastModifiedBy>user</cp:lastModifiedBy>
  <dcterms:modified xsi:type="dcterms:W3CDTF">2020-03-31T04:49:00Z</dcterms:modified>
  <cp:revision>1</cp:revision>
  <dc:subject/>
  <dc:title>Может ли работодатель привлечь работника в выходной или праздничный день</dc:title>
</cp:coreProperties>
</file>