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240" w:before="0" w:after="0"/>
        <w:ind w:right="-1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andard"/>
        <w:spacing w:lineRule="exact" w:line="240" w:before="0" w:after="0"/>
        <w:ind w:right="-1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right="-1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размещения на сайте и в печатном издании</w:t>
      </w:r>
    </w:p>
    <w:p>
      <w:pPr>
        <w:pStyle w:val="Standard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курором принято участие в административном деле об установлении административного надзора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ч. 7 ст. 39, ч. 3 ст. 272 Кодекса административного судопроизводства РФ прокурор вступает в судебный процесс и дает заключение по административному делу в случаях, предусмотренных кодексом, в том числе в делах по установлению административного надзора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. 1 Федерального закона № 64-ФЗ «Об административном надзоре за лицами, освобожденными из мест лишения свободы» следует, что административный надзор – это осуществляемое органами внутренних дел наблюдение за соблюдением лицом, освобожденными из мест лишения свободы, установленных судом  временных ограничений его прав и свобод, а также за выполнением им обязанностей, установленных федеральным законом. Административный надзор устанавливается для предупреждения совершения преступлений и других правонарушений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ским районным судом Пензенской области рассмотрено административное дело по заявлению начальника ОтдМВД России по Спасскому району Пензенской области об установление административного надзора в отношении 31-летнего жителя г. Спасска Спасского района Пензенской области. При рассмотрении дела установлено, что мужчина отбывал наказание в виде лишения свободы за совершение тяжких преступлений (изнасилование, насильственные действия сексуального характера)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ь прокуратуры Спасского района Пензенской области, участвующий  в деле, проанализировав собранные по делу доказательства, учитывая неоднократное привлечение к административной ответственности, дал заключение о наличии правовых оснований для удовлетворения административного иска. 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д с учетом мнения участвующего в деле прокурора принял решение об удовлетворении  заявления начальника ОтдМВД России по Спасскому району Пензенской области, установил в отношении мужчины административный надзор до момента погашения судимости, возложив на него следующие ограничения: запрет пребывания в развлекательных центрах, клубах, барах, ресторанах, кафе и иных местах, связанных с распитием спиртных напитков; запрет посещения мест проведения массовых и иных мероприятий и участие в указанных мероприятиях; обязанность два раза в месяц являться на регистрацию в орган внутренних дел по месту жительства, пребывания или фактического нахождения. 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уда в законную силу не вступило»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прокурора района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ий советник юстиции                                                            М.А. Климов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0:46:00Z</dcterms:created>
  <dc:creator>admin</dc:creator>
  <dc:description/>
  <dc:language>en-US</dc:language>
  <cp:lastModifiedBy>user</cp:lastModifiedBy>
  <cp:lastPrinted>2020-12-01T21:36:00Z</cp:lastPrinted>
  <dcterms:modified xsi:type="dcterms:W3CDTF">2020-12-25T10:46:00Z</dcterms:modified>
  <cp:revision>2</cp:revision>
  <dc:subject/>
  <dc:title>Для размещения на сайте и в печатном издании</dc:title>
</cp:coreProperties>
</file>