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 </w:t>
      </w:r>
      <w:r>
        <w:rPr/>
        <w:t xml:space="preserve">18 от 03 июня 2020 года.  </w:t>
      </w:r>
      <w:r>
        <w:rPr>
          <w:b/>
        </w:rPr>
        <w:t xml:space="preserve">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Веденяпи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« Бесплатно»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Times New Roman"/>
          <w:color w:val="FFFF00"/>
        </w:rPr>
        <w:t xml:space="preserve">  </w:t>
      </w:r>
      <w:r>
        <w:rPr>
          <w:color w:val="FFFF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.3pt;width:365.2pt;height:11.2pt;mso-wrap-style:none;v-text-anchor:middle;mso-position-vertical:top" type="_x0000_t136">
            <v:path textpathok="t"/>
            <v:textpath on="t" fitshape="t" string="&quot;Веденяпинские ведомости&quot;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/>
        <w:t xml:space="preserve">Информационный бюллетень Комитета местного самоуправления Веденяпинского   сельсовета  </w:t>
      </w:r>
    </w:p>
    <w:p>
      <w:pPr>
        <w:pStyle w:val="Normal"/>
        <w:jc w:val="center"/>
        <w:rPr/>
      </w:pPr>
      <w:r>
        <w:rPr/>
        <w:t xml:space="preserve">Спасского района Пензенской области. 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дание официаль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КУРАТУРА СПАССКОГО РАЙОНА СООБЩАЕ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В г. Спасске 18 июня 2020 года,  в здании прокуратуры Спасского района по адресу: Пензенская область, г. Спасск, ул. Советская площадь, д. 38  в режиме видеоконференцсвязи будет осуществлять прием граждан  заместитель прокурора Пензенской области старший советник юстиции Световой Олег Геннадье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будет осуществляться по предварительной записи с 04 по 16 июн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производится по телефонам 8(84151) 3-23-06, 8 (841 51) 3-18-06 или в прокуратуре Спасского района по вышеуказанному адресу в рабочее время (с 9 час. 00 мин. до 18 час. 00 мин., с 13 час.00 мин. до 13 час. 45 мин. обеденный переры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чный прием гражданин должен обращаться с паспортом или иным документов, удостоверяющим лич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;Arial"/>
      <w:b/>
      <w:bCs/>
      <w:i/>
      <w:iCs/>
      <w:kern w:val="2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eastAsia="Times New Roman" w:cs="Verdana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4:00Z</dcterms:created>
  <dc:creator>user</dc:creator>
  <dc:description/>
  <dc:language>en-US</dc:language>
  <cp:lastModifiedBy>user</cp:lastModifiedBy>
  <dcterms:modified xsi:type="dcterms:W3CDTF">2020-06-03T10:04:00Z</dcterms:modified>
  <cp:revision>2</cp:revision>
  <dc:subject/>
  <dc:title>№  18 от 03 июня 2020 года</dc:title>
</cp:coreProperties>
</file>