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 </w:t>
      </w:r>
      <w:r>
        <w:rPr/>
        <w:t xml:space="preserve">19 от 17 июня 2020 года.  </w:t>
      </w:r>
      <w:r>
        <w:rPr>
          <w:b/>
        </w:rPr>
        <w:t xml:space="preserve">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Веденяпи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« Бесплатно»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Times New Roman"/>
          <w:color w:val="FFFF00"/>
        </w:rPr>
        <w:t xml:space="preserve">  </w:t>
      </w:r>
      <w:r>
        <w:rPr>
          <w:color w:val="FFFF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.3pt;width:365.2pt;height:11.2pt;mso-wrap-style:none;v-text-anchor:middle;mso-position-vertical:top" type="_x0000_t136">
            <v:path textpathok="t"/>
            <v:textpath on="t" fitshape="t" string="&quot;Веденяпинские ведомости&quot;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/>
        <w:t xml:space="preserve">Информационный бюллетень Комитета местного самоуправления Веденяпинского   сельсовета  </w:t>
      </w:r>
    </w:p>
    <w:p>
      <w:pPr>
        <w:pStyle w:val="Normal"/>
        <w:jc w:val="center"/>
        <w:rPr/>
      </w:pPr>
      <w:r>
        <w:rPr/>
        <w:t xml:space="preserve">Спасского района Пензенской области. 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дание официаль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окуратура Спасского района разъясняет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Вопрос прокурору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прос:  Могут ли лишить родительских прав, если я мать-одиночка, работаю в г. Москве по вахтам, а ребенок остается с бабушкой?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Основания лишения родительских прав прописаны в Семейном кодексе Российской Федерации, к ни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лонение от выполнения обязанностей родителей, в том числе при злостном уклонении от уплаты али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без уважительных причин взять своего ребенка из родильного дома (отделения) либо из иной медицинской организации, образовательной организации, организации социального обслуживания или из аналогич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лоупотребление своими родительскими прав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естокое обращение с детьми, в том числе осуществление физическое или психическое насилие над ними, покушаются на их половую неприкоснов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и являются больными хроническим алкоголизмом или наркоман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умышленного преступления против жизни или здоровья своих детей, другого родителя детей, супруга, в том числе не являющегося родителем детей, либо против жизни или здоровья иного члена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обстоятельства отсутствуют, то лишить родительских прав только по причине работы по вахтам в г. Москве невозмож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необходимо отметить, что родители могут подать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;Arial"/>
      <w:b/>
      <w:bCs/>
      <w:i/>
      <w:iCs/>
      <w:kern w:val="2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eastAsia="Times New Roman" w:cs="Verdana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3:00Z</dcterms:created>
  <dc:creator>user</dc:creator>
  <dc:description/>
  <dc:language>en-US</dc:language>
  <cp:lastModifiedBy>user</cp:lastModifiedBy>
  <dcterms:modified xsi:type="dcterms:W3CDTF">2020-06-17T07:33:00Z</dcterms:modified>
  <cp:revision>2</cp:revision>
  <dc:subject/>
  <dc:title>№  19 от 17 июня 2020 года</dc:title>
</cp:coreProperties>
</file>